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  <w:t>Name: ____Ricky Turner_______________________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859280</wp:posOffset>
                </wp:positionV>
                <wp:extent cx="5372100" cy="457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6.4pt;width:422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735</wp:posOffset>
                </wp:positionH>
                <wp:positionV relativeFrom="paragraph">
                  <wp:posOffset>4387850</wp:posOffset>
                </wp:positionV>
                <wp:extent cx="723900" cy="2133600"/>
                <wp:effectExtent l="375285" t="0" r="258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400">
                          <a:off x="0" y="0"/>
                          <a:ext cx="723960" cy="2133720"/>
                        </a:xfrm>
                        <a:prstGeom prst="upArrow">
                          <a:avLst>
                            <a:gd name="adj1" fmla="val 50000"/>
                            <a:gd name="adj2" fmla="val 73682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4f81bd" stroked="t" o:allowincell="f" style="position:absolute;margin-left:53pt;margin-top:345.5pt;width:56.95pt;height:167.95pt;mso-wrap-style:none;v-text-anchor:middle;rotation:31" type="_x0000_t68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9520</wp:posOffset>
                </wp:positionH>
                <wp:positionV relativeFrom="paragraph">
                  <wp:posOffset>4725035</wp:posOffset>
                </wp:positionV>
                <wp:extent cx="752475" cy="1914525"/>
                <wp:effectExtent l="167640" t="0" r="151765" b="558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53400">
                          <a:off x="0" y="0"/>
                          <a:ext cx="752400" cy="1914480"/>
                        </a:xfrm>
                        <a:prstGeom prst="upArrow">
                          <a:avLst>
                            <a:gd name="adj1" fmla="val 50000"/>
                            <a:gd name="adj2" fmla="val 63612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7.55pt;margin-top:372pt;width:59.2pt;height:150.7pt;mso-wrap-style:none;v-text-anchor:middle;rotation:341" type="_x0000_t68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115</wp:posOffset>
                </wp:positionH>
                <wp:positionV relativeFrom="paragraph">
                  <wp:posOffset>4598670</wp:posOffset>
                </wp:positionV>
                <wp:extent cx="762000" cy="1922780"/>
                <wp:effectExtent l="175260" t="0" r="172720" b="533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3400">
                          <a:off x="0" y="0"/>
                          <a:ext cx="762120" cy="1922760"/>
                        </a:xfrm>
                        <a:prstGeom prst="upArrow">
                          <a:avLst>
                            <a:gd name="adj1" fmla="val 50000"/>
                            <a:gd name="adj2" fmla="val 63073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52.4pt;margin-top:362.1pt;width:59.95pt;height:151.35pt;mso-wrap-style:none;v-text-anchor:middle;rotation:339" type="_x0000_t68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808355</wp:posOffset>
                </wp:positionV>
                <wp:extent cx="561975" cy="1353185"/>
                <wp:effectExtent l="117475" t="635" r="1244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3600">
                          <a:off x="0" y="0"/>
                          <a:ext cx="561960" cy="1353240"/>
                        </a:xfrm>
                        <a:prstGeom prst="downArrow">
                          <a:avLst>
                            <a:gd name="adj1" fmla="val 50000"/>
                            <a:gd name="adj2" fmla="val 60202"/>
                          </a:avLst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f" o:allowincell="f" style="position:absolute;margin-left:189.75pt;margin-top:63.65pt;width:44.2pt;height:106.5pt;mso-wrap-style:none;v-text-anchor:middle;rotation:336" type="_x0000_t67">
                <v:fill o:detectmouseclick="t" color2="#bcbcbc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114935" simplePos="0" locked="0" layoutInCell="0" allowOverlap="1" relativeHeight="13">
                <wp:simplePos x="0" y="0"/>
                <wp:positionH relativeFrom="column">
                  <wp:posOffset>-125730</wp:posOffset>
                </wp:positionH>
                <wp:positionV relativeFrom="paragraph">
                  <wp:posOffset>1236345</wp:posOffset>
                </wp:positionV>
                <wp:extent cx="800100" cy="1253490"/>
                <wp:effectExtent l="0" t="28575" r="7048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74600">
                          <a:off x="0" y="0"/>
                          <a:ext cx="800280" cy="1253520"/>
                        </a:xfrm>
                        <a:prstGeom prst="downArrow">
                          <a:avLst>
                            <a:gd name="adj1" fmla="val 50000"/>
                            <a:gd name="adj2" fmla="val 39159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65e8f" stroked="f" o:allowincell="f" style="position:absolute;margin-left:-10pt;margin-top:97.35pt;width:62.95pt;height:98.65pt;mso-wrap-style:none;v-text-anchor:middle;rotation:348" type="_x0000_t67">
                <v:fill o:detectmouseclick="t" color2="#4f81bd"/>
                <v:stroke color="#3465a4" joinstyle="round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26330</wp:posOffset>
                </wp:positionH>
                <wp:positionV relativeFrom="paragraph">
                  <wp:posOffset>598805</wp:posOffset>
                </wp:positionV>
                <wp:extent cx="571500" cy="1336040"/>
                <wp:effectExtent l="165735" t="0" r="2743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54200">
                          <a:off x="0" y="0"/>
                          <a:ext cx="571680" cy="1335960"/>
                        </a:xfrm>
                        <a:prstGeom prst="downArrow">
                          <a:avLst>
                            <a:gd name="adj1" fmla="val 50000"/>
                            <a:gd name="adj2" fmla="val 58423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87.9pt;margin-top:47.15pt;width:44.95pt;height:105.15pt;mso-wrap-style:none;v-text-anchor:middle;rotation:38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673735</wp:posOffset>
            </wp:positionH>
            <wp:positionV relativeFrom="line">
              <wp:posOffset>-2266315</wp:posOffset>
            </wp:positionV>
            <wp:extent cx="4429125" cy="21907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13335</wp:posOffset>
                </wp:positionV>
                <wp:extent cx="1619250" cy="12592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5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double" w:color="00B0F0"/>
                              </w:rPr>
                              <w:t>Coal is turned into powder</w:t>
                              <w:tab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9.15pt;mso-wrap-distance-left:9.05pt;mso-wrap-distance-right:9.05pt;mso-wrap-distance-top:0pt;mso-wrap-distance-bottom:0pt;margin-top:-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double" w:color="00B0F0"/>
                        </w:rPr>
                        <w:t>Coal is turned into powder</w:t>
                        <w:tab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double" w:color="00B0F0"/>
                              </w:rPr>
                            </w:pPr>
                            <w:r>
                              <w:rPr>
                                <w:u w:val="double" w:color="00B0F0"/>
                              </w:rPr>
                              <w:t>The Turbines are connected to the Machine called generators which create Electric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double" w:color="00B0F0"/>
                        </w:rPr>
                      </w:pPr>
                      <w:r>
                        <w:rPr>
                          <w:u w:val="double" w:color="00B0F0"/>
                        </w:rPr>
                        <w:t>The Turbines are connected to the Machine called generators which create Electri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double" w:color="00B0F0"/>
                              </w:rPr>
                            </w:pPr>
                            <w:r>
                              <w:rPr>
                                <w:u w:val="double" w:color="00B0F0"/>
                              </w:rPr>
                              <w:t>Cables from the generator go to the high-Voltage National Grid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double" w:color="00B0F0"/>
                              </w:rPr>
                            </w:pPr>
                            <w:r>
                              <w:rPr>
                                <w:u w:val="double" w:color="00B0F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double" w:color="00B0F0"/>
                        </w:rPr>
                      </w:pPr>
                      <w:r>
                        <w:rPr>
                          <w:u w:val="double" w:color="00B0F0"/>
                        </w:rPr>
                        <w:t>Cables from the generator go to the high-Voltage National Grid.</w:t>
                      </w:r>
                    </w:p>
                    <w:p>
                      <w:pPr>
                        <w:pStyle w:val="Normal"/>
                        <w:rPr>
                          <w:u w:val="double" w:color="00B0F0"/>
                        </w:rPr>
                      </w:pPr>
                      <w:r>
                        <w:rPr>
                          <w:u w:val="double" w:color="00B0F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double" w:color="00B0F0"/>
                              </w:rPr>
                            </w:pPr>
                            <w:r>
                              <w:rPr>
                                <w:u w:val="double" w:color="00B0F0"/>
                              </w:rPr>
                              <w:t>The steam goes into a turbine and makes the turbine tur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double" w:color="00B0F0"/>
                        </w:rPr>
                      </w:pPr>
                      <w:r>
                        <w:rPr>
                          <w:u w:val="double" w:color="00B0F0"/>
                        </w:rPr>
                        <w:t>The steam goes into a turbine and makes the turbine tu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double" w:color="00B0F0"/>
                              </w:rPr>
                              <w:t>The coal is used to boil wa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double" w:color="00B0F0"/>
                        </w:rPr>
                        <w:t>The coal is used to boil 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double" w:color="00B0F0"/>
                              </w:rPr>
                              <w:t xml:space="preserve">When water is Boiled steam is forced through a pip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double" w:color="00B0F0"/>
                        </w:rPr>
                        <w:t xml:space="preserve">When water is Boiled steam is forced through a pip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0:35:00Z</dcterms:created>
  <dc:creator>adamson</dc:creator>
  <dc:description/>
  <cp:keywords/>
  <dc:language>en-US</dc:language>
  <cp:lastModifiedBy>Education</cp:lastModifiedBy>
  <dcterms:modified xsi:type="dcterms:W3CDTF">2009-05-29T04:47:00Z</dcterms:modified>
  <cp:revision>9</cp:revision>
  <dc:subject/>
  <dc:title>Draw &amp; label a diagram of The Earth’s Structure</dc:title>
</cp:coreProperties>
</file>